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3838370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6946134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8584289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2201530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4398003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0711951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